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280"/>
              <w:rPr/>
            </w:pPr>
            <w:r>
              <w:rPr/>
              <w:t xml:space="preserve">W dniu dzisiejszym występują czasowe niedostępności  komponentu komunikacyjnego SEAP co ma negatywny wpływ na działanie niżej wymienionych usług: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e-Klient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e-Wnioski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e-Zefir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e-Zabezpieczenia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e-Booking TRUCK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e-Tranzyt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e–INTRASTAT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e–Import (AIS/ICS)</w:t>
              <w:br/>
              <w:t xml:space="preserve">   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W związku z problemami w AIS/ICS  oraz NCTS2  wynikającymi z nieprawidłowego działania Portalu Komunikacyjnego Służby Celnej (PUESC) Ministerstwo Finansów informuje , iż ogłasza utrudnienia ogólnokrajowe więc można stosować do odwołania procedury awaryjne dedykowane dla tych systemów. W odniesieniu do AIS/INTRASTAT będzie dzisiaj odrębny komunikat/newsletter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Departament Ceł MF informuje, że planowane na dzień 9 lutego testy obciążeniowe usługi e- Export   zostają odwołane z powodu problemów Portalu Komunikacyjnego Służby Celnej (PUESC)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85pt;width:397.3pt;height:85.75pt;mso-wrap-style:none;v-text-anchor:middle;mso-position-vertical:top" type="_x0000_t136">
          <v:path textpathok="t"/>
          <v:textpath on="t" fitshape="t" string="NEWSLETTER&#10;NR Z/13/2017&#10;z dnia 08.02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14:00Z</dcterms:created>
  <dc:creator>sadowskidariu</dc:creator>
  <dc:description/>
  <cp:keywords/>
  <dc:language>en-US</dc:language>
  <cp:lastModifiedBy>Kamil Pałubicki</cp:lastModifiedBy>
  <cp:lastPrinted>2016-06-14T11:09:00Z</cp:lastPrinted>
  <dcterms:modified xsi:type="dcterms:W3CDTF">2017-02-08T13:18:00Z</dcterms:modified>
  <cp:revision>6</cp:revision>
  <dc:subject/>
  <dc:title>Szanowni Państwo</dc:title>
</cp:coreProperties>
</file>